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ZNAM DOKUMENTACE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</w:t>
        <w:tab/>
        <w:t>Průvodní zpráv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 </w:t>
        <w:tab/>
        <w:t>Souhrnná technická zpráv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 </w:t>
        <w:tab/>
        <w:t>Situační výkresy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C.1 </w:t>
        <w:tab/>
        <w:t>Situace širších vztahů</w:t>
        <w:tab/>
        <w:tab/>
        <w:tab/>
        <w:tab/>
        <w:tab/>
        <w:t>1: 5 000</w:t>
        <w:tab/>
      </w:r>
    </w:p>
    <w:p>
      <w:pPr>
        <w:pStyle w:val="Normal"/>
        <w:shd w:fill="FFFFFF" w:val="clear"/>
        <w:spacing w:lineRule="auto" w:line="360"/>
        <w:ind w:left="1416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C.2 </w:t>
        <w:tab/>
        <w:t>Katastrální situace</w:t>
        <w:tab/>
        <w:tab/>
        <w:tab/>
        <w:tab/>
        <w:tab/>
        <w:t>1: 500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3 </w:t>
        <w:tab/>
        <w:t>Koordinační situace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C.4 </w:t>
        <w:tab/>
        <w:t>Situace – bourané konstrukce</w:t>
        <w:tab/>
        <w:tab/>
        <w:tab/>
        <w:tab/>
        <w:t>1: 200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 </w:t>
        <w:tab/>
        <w:t>Dokumentace stavebního objek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1 </w:t>
        <w:tab/>
        <w:tab/>
        <w:t>Architektonicko-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D.1.1.a </w:t>
        <w:tab/>
        <w:tab/>
        <w:t xml:space="preserve">Technická zpráva 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D.1.1.b </w:t>
        <w:tab/>
        <w:tab/>
        <w:t>Výkresová část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A</w:t>
        <w:tab/>
        <w:t>Výkop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A</w:t>
        <w:tab/>
        <w:t>Základ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/>
      </w:pPr>
      <w:r>
        <w:rPr>
          <w:rFonts w:cs="Arial" w:ascii="Arial" w:hAnsi="Arial"/>
          <w:sz w:val="18"/>
          <w:szCs w:val="18"/>
        </w:rPr>
        <w:t>1.C</w:t>
        <w:tab/>
        <w:t>Půdorys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</w:t>
        <w:tab/>
        <w:tab/>
        <w:t>Celkové řezy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3.A</w:t>
        <w:tab/>
        <w:t>Náměstí – půdorys a řezy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3.B</w:t>
        <w:tab/>
        <w:t>Osvětlení - stožár</w:t>
        <w:tab/>
        <w:tab/>
        <w:tab/>
        <w:tab/>
        <w:tab/>
        <w:t>1: 25, 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C</w:t>
        <w:tab/>
        <w:t>Květník na popínavé rostliny</w:t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D</w:t>
        <w:tab/>
        <w:t>Dlažba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4.A</w:t>
        <w:tab/>
        <w:t>Vstup a zahrada - půdorys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B</w:t>
        <w:tab/>
        <w:t>Vstup a zahrada - řezy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5.A</w:t>
        <w:tab/>
        <w:t>Opěrná stěna parkán – řezy 1 - 3</w:t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5.B</w:t>
        <w:tab/>
        <w:t>Opěrná stěna parkán – řezy A - E</w:t>
        <w:tab/>
        <w:tab/>
        <w:tab/>
        <w:t>1: 25, 1: 10, 1: 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A</w:t>
        <w:tab/>
        <w:t xml:space="preserve">Parkán – oplocení a rampa </w:t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B</w:t>
        <w:tab/>
        <w:t>Detail oplocení</w:t>
        <w:tab/>
        <w:tab/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A</w:t>
        <w:tab/>
        <w:t>Zahradní altán</w:t>
        <w:tab/>
        <w:tab/>
        <w:tab/>
        <w:tab/>
        <w:tab/>
        <w:t>1: 50, 1: 10, 1: 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B</w:t>
        <w:tab/>
        <w:t>Zahradní altán - text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8</w:t>
        <w:tab/>
        <w:tab/>
        <w:t>Přístřešek pro kontejnery</w:t>
        <w:tab/>
        <w:tab/>
        <w:tab/>
        <w:tab/>
        <w:t>1: 50, 1:2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</w:t>
        <w:tab/>
        <w:tab/>
        <w:t>Skladby venkovních povrchů</w:t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</w:t>
        <w:tab/>
        <w:t>Koruna zdi</w:t>
        <w:tab/>
        <w:tab/>
        <w:tab/>
        <w:tab/>
        <w:tab/>
        <w:t>1: 10, 1: 2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</w:t>
        <w:tab/>
        <w:t>Pítko</w:t>
        <w:tab/>
        <w:tab/>
        <w:tab/>
        <w:tab/>
        <w:tab/>
        <w:tab/>
        <w:t>1: 2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b – 51</w:t>
        <w:tab/>
        <w:t>Zámečnické výrobky</w:t>
        <w:tab/>
        <w:tab/>
        <w:tab/>
        <w:tab/>
        <w:t xml:space="preserve">1: 10 – 1: 100 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b – 52</w:t>
        <w:tab/>
        <w:t>Klempířské výrobky</w:t>
        <w:tab/>
        <w:tab/>
        <w:tab/>
        <w:tab/>
        <w:t xml:space="preserve">1: 50  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b – 53</w:t>
        <w:tab/>
        <w:t>Truhlářské výrobky</w:t>
        <w:tab/>
        <w:tab/>
        <w:tab/>
        <w:tab/>
        <w:t>1: 10 – 1: 50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b – 54</w:t>
        <w:tab/>
        <w:t>Výplně otvorů</w:t>
        <w:tab/>
        <w:tab/>
        <w:tab/>
        <w:tab/>
        <w:tab/>
        <w:t>1: 200 – 1: 50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D.1.1.c </w:t>
        <w:tab/>
        <w:tab/>
        <w:t>Tabulka skladeb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d </w:t>
        <w:tab/>
        <w:tab/>
        <w:t>Standardy</w:t>
      </w:r>
      <w:r>
        <w:br w:type="page"/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2</w:t>
        <w:tab/>
        <w:tab/>
        <w:t>Stavebně konstrukční řešení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2.a </w:t>
        <w:tab/>
        <w:tab/>
        <w:t>Technická zpráva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2.b </w:t>
        <w:tab/>
        <w:tab/>
        <w:t>Podrobný statický výpočet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2.c </w:t>
        <w:tab/>
        <w:tab/>
        <w:t>Výkresy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1 </w:t>
        <w:tab/>
        <w:t>OK oplocení</w:t>
        <w:tab/>
        <w:tab/>
        <w:tab/>
        <w:tab/>
        <w:t>1: 10, 1: 10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>D.1.2.c - 002</w:t>
        <w:tab/>
        <w:t>Opěrné stěny - parkán</w:t>
        <w:tab/>
        <w:tab/>
        <w:tab/>
        <w:t>1: 25, 1: 5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3 </w:t>
        <w:tab/>
        <w:t>Přístavek pro kontejnery</w:t>
        <w:tab/>
        <w:tab/>
        <w:tab/>
        <w:t>1: 2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4 </w:t>
        <w:tab/>
        <w:t>Zahradní altán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5 </w:t>
        <w:tab/>
        <w:t>ŽB schody – parkán a náměstí – tvar</w:t>
        <w:tab/>
        <w:t>1: 5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6 </w:t>
        <w:tab/>
        <w:t>ŽB schody – zahrada – tvar</w:t>
        <w:tab/>
        <w:tab/>
        <w:t>1: 5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7 </w:t>
        <w:tab/>
        <w:t>Opěrné stěny – zahrada</w:t>
        <w:tab/>
        <w:tab/>
        <w:tab/>
        <w:t>1: 25, 1: 50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3</w:t>
        <w:tab/>
        <w:tab/>
        <w:t>Požárně bezpečnost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4 </w:t>
        <w:tab/>
        <w:tab/>
        <w:t>Technika prostředí staveb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8" w:firstLine="7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4A </w:t>
        <w:tab/>
        <w:tab/>
        <w:t>Zdravotní technické instal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a -  Technická zpráv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a - 01 Situ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a - 02 Podélný profil dešťové kanaliz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a - 03 Vzorové uložení kanaliz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/>
      </w:pPr>
      <w:r>
        <w:rPr>
          <w:rFonts w:cs="Arial" w:ascii="Arial" w:hAnsi="Arial"/>
          <w:sz w:val="18"/>
          <w:szCs w:val="18"/>
        </w:rPr>
        <w:t>D.1.4.a - 04 Vzorové uložení vodovodu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a - 05 Vzorové uložení šachta DN 425</w:t>
      </w:r>
    </w:p>
    <w:p>
      <w:pPr>
        <w:pStyle w:val="Normal"/>
        <w:shd w:fill="FFFFFF" w:val="clear"/>
        <w:spacing w:lineRule="auto" w:line="360"/>
        <w:ind w:left="708" w:firstLine="7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4D </w:t>
        <w:tab/>
        <w:tab/>
        <w:t>Zařízení silnoproudé a slaboproudé elektrotechniky / Elektro projekt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1 Technická zpráv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2 Technická zpráva – příloha – výpočet osvětlení</w:t>
        <w:tab/>
      </w:r>
    </w:p>
    <w:p>
      <w:pPr>
        <w:pStyle w:val="Normal"/>
        <w:shd w:fill="FFFFFF" w:val="clear"/>
        <w:spacing w:lineRule="auto" w:line="360"/>
        <w:ind w:left="708" w:firstLine="710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D.1.4.d - 02 Situ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3 Rozvaděče RH, R40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4 Řez kabelového vedení VO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 xml:space="preserve">D.1.5 </w:t>
        <w:tab/>
        <w:tab/>
        <w:t>Inženýrské objekty</w:t>
      </w:r>
    </w:p>
    <w:p>
      <w:pPr>
        <w:pStyle w:val="Normal"/>
        <w:shd w:fill="FFFFFF" w:val="clear"/>
        <w:spacing w:lineRule="auto" w:line="360"/>
        <w:ind w:left="708" w:firstLine="7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O.01 </w:t>
        <w:tab/>
        <w:tab/>
        <w:t>Vodovodní a kanalizační přípojk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Technická zpráv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01 Situ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02 Podélný profil kanalizační přípojky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03 Vzorové uložení kanaliz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04 Vzorová kanalizační šacht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05 Vzorová vodoměrná sestava</w:t>
      </w:r>
    </w:p>
    <w:p>
      <w:pPr>
        <w:pStyle w:val="Normal"/>
        <w:shd w:fill="FFFFFF" w:val="clear"/>
        <w:spacing w:lineRule="auto" w:line="360"/>
        <w:ind w:left="708" w:firstLine="7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O.02 </w:t>
        <w:tab/>
        <w:tab/>
        <w:t>Přeložka plynovodu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2 -  Technická zpráv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2 -  01 Situ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2 -  02 Podélný profil plynovodu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2 -  03 Vzorové uložení plynovodu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2 -  04 Řez prostupem opěrnou stěnou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</w:t>
        <w:tab/>
        <w:t>Dokladová část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2832" w:hanging="708"/>
        <w:jc w:val="both"/>
        <w:rPr/>
      </w:pPr>
      <w:r>
        <w:rPr>
          <w:rFonts w:cs="Arial" w:ascii="Arial" w:hAnsi="Arial"/>
          <w:sz w:val="18"/>
          <w:szCs w:val="18"/>
        </w:rPr>
        <w:t>E1</w:t>
        <w:tab/>
        <w:t>Doklady o splnění požadavků podle jiných právních předpisů vydané příslušnými správními orgány nebo příslušnými osobami a dokumentace zpracovaná osobami oprávněnými podle jiných právních předpisů.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2</w:t>
        <w:tab/>
        <w:t>C5 - Situace – vytyčení  (1: 100)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3</w:t>
        <w:tab/>
        <w:t>Geodetické zaměření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</w:t>
        <w:tab/>
        <w:t>Výkaz výměr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E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>sporadical</w:t>
    </w:r>
    <w:r>
      <w:rPr>
        <w:rFonts w:cs="Arial" w:ascii="Arial" w:hAnsi="Arial"/>
        <w:color w:val="808080"/>
        <w:sz w:val="18"/>
        <w:szCs w:val="18"/>
      </w:rPr>
      <w:t xml:space="preserve"> architektonická kancelář</w:t>
    </w:r>
    <w:r>
      <w:rPr>
        <w:rFonts w:cs="Arial" w:ascii="Arial" w:hAnsi="Arial"/>
        <w:b/>
        <w:bCs/>
        <w:color w:val="808080"/>
        <w:sz w:val="18"/>
        <w:szCs w:val="18"/>
      </w:rPr>
      <w:t xml:space="preserve"> – </w:t>
    </w:r>
    <w:r>
      <w:rPr>
        <w:rFonts w:cs="Arial" w:ascii="Arial" w:hAnsi="Arial"/>
        <w:color w:val="808080"/>
        <w:sz w:val="18"/>
        <w:szCs w:val="18"/>
      </w:rPr>
      <w:t>Václavská 14, 120 00 Praha 2</w:t>
    </w:r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sporadical@sporadical.cz</w:t>
      </w:r>
    </w:hyperlink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r>
      <w:rPr>
        <w:rFonts w:cs="Arial" w:ascii="Arial" w:hAnsi="Arial"/>
        <w:color w:val="808080"/>
        <w:sz w:val="18"/>
        <w:szCs w:val="18"/>
      </w:rPr>
      <w:t>www.sporadical.cz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ind w:right="-157" w:hanging="0"/>
      <w:jc w:val="right"/>
      <w:rPr/>
    </w:pP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bCs/>
        <w:caps/>
        <w:color w:val="808080"/>
      </w:rPr>
      <w:t>ÚPRAVY VEŘEJNÉHO PARTERU A ZAHRADY OBJEKTŮ HUSOVA 69 A 110-113, KOLÍN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TUPEŇ PROJEKTU: DOKUMENTACE PRO PROVÁDĚNÍ STAVBY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8"/>
        <w:szCs w:val="18"/>
      </w:rPr>
      <w:t>Seznam dokumentace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4875"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9pt1">
    <w:name w:val="t9pt1"/>
    <w:qFormat/>
    <w:rPr>
      <w:sz w:val="18"/>
      <w:szCs w:val="18"/>
    </w:rPr>
  </w:style>
  <w:style w:type="character" w:styleId="10ptnormalBOLD">
    <w:name w:val="10pt normal BOLD"/>
    <w:qFormat/>
    <w:rPr>
      <w:rFonts w:ascii="Swis721 CE;Swis721 BT" w:hAnsi="Swis721 CE;Swis721 BT" w:cs="Swis721 CE;Swis721 BT"/>
      <w:b/>
      <w:bCs/>
      <w:color w:val="000000"/>
      <w:sz w:val="20"/>
      <w:szCs w:val="20"/>
    </w:rPr>
  </w:style>
  <w:style w:type="character" w:styleId="10ptnormal">
    <w:name w:val="10pt normal"/>
    <w:qFormat/>
    <w:rPr>
      <w:rFonts w:ascii="Swis721 CE;Swis721 BT" w:hAnsi="Swis721 CE;Swis721 BT" w:cs="Swis721 CE;Swis721 BT"/>
      <w:color w:val="000000"/>
      <w:sz w:val="20"/>
      <w:szCs w:val="20"/>
    </w:rPr>
  </w:style>
  <w:style w:type="character" w:styleId="Platne1">
    <w:name w:val="platn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caps/>
      <w:sz w:val="24"/>
      <w:szCs w:val="24"/>
    </w:rPr>
  </w:style>
  <w:style w:type="paragraph" w:styleId="CGnormln">
    <w:name w:val="CG - normální"/>
    <w:basedOn w:val="Normal"/>
    <w:qFormat/>
    <w:pPr>
      <w:autoSpaceDE w:val="true"/>
    </w:pPr>
    <w:rPr>
      <w:rFonts w:ascii="Arial" w:hAnsi="Arial" w:cs="Arial"/>
      <w:sz w:val="22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autoSpaceDE w:val="true"/>
      <w:jc w:val="both"/>
      <w:outlineLvl w:val="7"/>
    </w:pPr>
    <w:rPr>
      <w:sz w:val="24"/>
    </w:rPr>
  </w:style>
  <w:style w:type="paragraph" w:styleId="Normal1">
    <w:name w:val="LO-normal"/>
    <w:basedOn w:val="Normal"/>
    <w:qFormat/>
    <w:pPr>
      <w:spacing w:lineRule="auto" w:line="288" w:before="0" w:after="85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zevspolenosti">
    <w:name w:val="Název společnosti"/>
    <w:basedOn w:val="Normal"/>
    <w:qFormat/>
    <w:pPr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1Normal">
    <w:name w:val="B1 Normal"/>
    <w:qFormat/>
    <w:pPr>
      <w:widowControl/>
      <w:tabs>
        <w:tab w:val="clear" w:pos="708"/>
        <w:tab w:val="left" w:pos="4253" w:leader="none"/>
        <w:tab w:val="right" w:pos="7380" w:leader="none"/>
        <w:tab w:val="right" w:pos="8080" w:leader="none"/>
        <w:tab w:val="left" w:pos="8222" w:leader="none"/>
      </w:tabs>
      <w:bidi w:val="0"/>
      <w:spacing w:before="0" w:after="60"/>
      <w:ind w:left="360" w:hanging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oradical@sporadica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54:00Z</dcterms:created>
  <dc:creator>josef.kocian</dc:creator>
  <dc:description/>
  <cp:keywords/>
  <dc:language>en-US</dc:language>
  <cp:lastModifiedBy>moebius</cp:lastModifiedBy>
  <cp:lastPrinted>2019-07-10T12:11:00Z</cp:lastPrinted>
  <dcterms:modified xsi:type="dcterms:W3CDTF">2019-07-11T17:32:00Z</dcterms:modified>
  <cp:revision>13</cp:revision>
  <dc:subject/>
  <dc:title>Technická  zpráva</dc:title>
</cp:coreProperties>
</file>